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ab/>
        <w:t xml:space="preserve">Na temelju čl. 13.st.8.  Zakona o zaštiti od požara (Narodne novine 92/10) i članka 33. Statuta Općine Orehovica (Službeni glasnik Međimurske županije 04/13) općinski načelnik Općine Orehovica dana 11.03.2015. donio je </w:t>
      </w:r>
    </w:p>
    <w:p>
      <w:pPr>
        <w:pStyle w:val="Normal"/>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I Z V J E Š Ć E</w:t>
      </w:r>
    </w:p>
    <w:p>
      <w:pPr>
        <w:pStyle w:val="Normal"/>
        <w:jc w:val="center"/>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o stanju zaštite od požara  na području Općine Orehovica u 2014. godini</w:t>
        <w:tab/>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 xml:space="preserve">Protupožarna zaštita temeljem Ustava RH (NN 41/2001, čl. 134.) predana je u nadležnos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jedinica lokalne samouprave. Jedinice lokalne i područne samouprave organiziraju zaštitu od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požara na svom području kao javnu službu te skrbe o stanju zaštite od požara sukladno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odredbama Zakona o zaštiti od požara (NN 92/10, čl.19.), općim aktima i drugim odlukama, kao i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priznatim pravilima tehničke prakse. Odgovorne osobe za provođenje zaštite od požara na svom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području jesu gradonačelnici, odnosno načelnici.  Obveza je jedinice lokalne samouprave da jednom godišnje razmatraju izvješće o stanju zaštite od požara i usklade svoje Procjene i Planove zaštite od požara. </w:t>
      </w:r>
    </w:p>
    <w:p>
      <w:pPr>
        <w:pStyle w:val="Normal"/>
        <w:rPr/>
      </w:pPr>
      <w:r>
        <w:rPr>
          <w:rFonts w:cs="Times New Roman" w:ascii="Times New Roman" w:hAnsi="Times New Roman"/>
          <w:color w:val="000000"/>
          <w:sz w:val="22"/>
          <w:szCs w:val="22"/>
        </w:rPr>
        <w:tab/>
        <w:t xml:space="preserve">Općinsko vijeće Općine Orehovica donijelo je i usvojilo Procjenu i Plan ugroženosti od požara i tehnoloških ekspolozija za područje Općine Orehovica (Službeni glasnik Međimurske županije 22/11). Općinsko je vijeće na svojoj 8. sjednici održanoj 03.09.2014. godine donijelo </w:t>
      </w:r>
      <w:r>
        <w:rPr>
          <w:rFonts w:cs="Times New Roman" w:ascii="Times New Roman" w:hAnsi="Times New Roman"/>
          <w:b w:val="false"/>
          <w:bCs w:val="false"/>
          <w:color w:val="000000"/>
          <w:sz w:val="22"/>
          <w:szCs w:val="22"/>
          <w:lang w:val="en-US"/>
        </w:rPr>
        <w:t xml:space="preserve">Odluku </w:t>
      </w:r>
      <w:r>
        <w:rPr>
          <w:rFonts w:cs="Times New Roman" w:ascii="Times New Roman" w:hAnsi="Times New Roman"/>
          <w:b w:val="false"/>
          <w:bCs w:val="false"/>
          <w:color w:val="000000"/>
          <w:sz w:val="22"/>
          <w:szCs w:val="22"/>
        </w:rPr>
        <w:t>o usklađenju Plana zaštite od požara za Općinu Orehovica za 2014. godinu.</w:t>
      </w:r>
    </w:p>
    <w:p>
      <w:pPr>
        <w:pStyle w:val="Normal"/>
        <w:rPr/>
      </w:pPr>
      <w:r>
        <w:rPr>
          <w:rFonts w:cs="Times New Roman" w:ascii="Times New Roman" w:hAnsi="Times New Roman"/>
          <w:color w:val="000000"/>
          <w:sz w:val="22"/>
          <w:szCs w:val="22"/>
        </w:rPr>
        <w:tab/>
        <w:t xml:space="preserve">Izradom Procjene ugroženosti od požara te </w:t>
      </w:r>
      <w:r>
        <w:rPr>
          <w:rFonts w:cs="Times New Roman" w:ascii="Times New Roman" w:hAnsi="Times New Roman"/>
          <w:b w:val="false"/>
          <w:bCs w:val="false"/>
          <w:color w:val="000000"/>
          <w:sz w:val="22"/>
          <w:szCs w:val="22"/>
        </w:rPr>
        <w:t xml:space="preserve">izradom Plana zaštite od požara Općine Orehovica proizlazi JVP Čakovec kao središnja postrojba koja izvršava  intervencije (zaprima pozive, izlazi na intervencije, prenosi daljnje obavijesti). JVP Čakovec ima 16 osnivača: Grad Čakovec, Grad Prelog te Općina Nedelišće, Mala Subotica, Sveti Juraj na Bregu, Podturen, Belica Domašinec, Selnica, Šenkovec, Gornji Mihaljevec, Orehovica, Pribislavec, Strahoninec, Vratišinec i Dekanovec.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 xml:space="preserve">Nositelj zaštite od požara na području Općine Orehovica je JVP Čakovec koja je u Procjenama i  Planu zaštite od požara središnja postrojba s područjem odgovornosti koje se proteže na sve jedinice lokalne samouprave koje su joj osnivači. </w:t>
      </w:r>
    </w:p>
    <w:p>
      <w:pPr>
        <w:pStyle w:val="Normal"/>
        <w:autoSpaceDE w:val="false"/>
        <w:spacing w:lineRule="atLeast" w:line="200" w:before="0" w:after="0"/>
        <w:rPr/>
      </w:pPr>
      <w:r>
        <w:rPr>
          <w:rFonts w:eastAsia="Times New Roman" w:cs="Times New Roman" w:ascii="Times New Roman" w:hAnsi="Times New Roman"/>
          <w:color w:val="000000"/>
          <w:sz w:val="22"/>
          <w:szCs w:val="22"/>
          <w:lang w:eastAsia="hr-HR"/>
        </w:rPr>
        <w:tab/>
        <w:t>Općina Orehovica smještena je u južnom dijelu Međimurske županije. Općina graniči sa gradovima Čakovec i Prelog i Općinom Mala Subotica. Uz rijeku Dravu, odnosno na prostoru Dravskog porječja općinska granica ujedno je i županijska granica prema Varaždinskoj županiji. Ukupna površina Općine iznosi 21,32 km</w:t>
      </w:r>
      <w:r>
        <w:rPr>
          <w:rFonts w:eastAsia="Times New Roman" w:cs="Times New Roman" w:ascii="Times New Roman" w:hAnsi="Times New Roman"/>
          <w:color w:val="000000"/>
          <w:sz w:val="22"/>
          <w:szCs w:val="22"/>
          <w:vertAlign w:val="superscript"/>
          <w:lang w:eastAsia="hr-HR"/>
        </w:rPr>
        <w:t>2</w:t>
      </w:r>
      <w:r>
        <w:rPr>
          <w:rFonts w:eastAsia="Times New Roman" w:cs="Times New Roman" w:ascii="Times New Roman" w:hAnsi="Times New Roman"/>
          <w:color w:val="000000"/>
          <w:sz w:val="22"/>
          <w:szCs w:val="22"/>
          <w:lang w:eastAsia="hr-HR"/>
        </w:rPr>
        <w:t>.</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1. OPERATIVNO-PREVENTIVNA DJELOVANJA </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 xml:space="preserve">Operativno i preventivno djelovanje je u tijesnoj i neraskidivoj vezi, posebice kada se uzme u obzir da svaki veći incident (požar, tehnička intervencija) neminovno nosi financijske i druge troškove, a pomnom analizom može se doći do saznanja da su uložena novčana sredstva u preventivu i operativu samo jedan mali dio vrijednosti u odnosu na štete koje nastaju štetnim događajem.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 xml:space="preserve">Operativno preventivna djelovanja podrazumijevaju sve one aktivnosti koje dobrovoljna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društva (DVD) i profesionalne postrojbe (JVP) moraju ispunjavati sukladno Zakonu o vatrogastvu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i Zakonu o zaštiti od požara, Procjeni i planu zaštite od požara jedinica lokalne samoupra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Zakonu o udrugama (za DVD), Zakona o ustanovama (JVP) te ostalih podzakonskih akata, s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ciljem da bi svoju operativno preventivnu spremnost zadržali na nivou koji se propisuj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U 2014. godini dobrovoljna vatrogasna društva na području Općine Orehovica zabilježila su ukupno 10 intervencija, od čega DVD Orehovica 8, DVD Podbrest 2 i DVD Vularija 0. JVP Čakovec na području Općine u 2014. godini zabilježila je 7 intervencija.</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 xml:space="preserve">Tijekom cijele godine putem javnih glasila promican je značaj zaštite od požara i vatrogastva, te su se održavale javne vježbe u suradnji JVP i DVDa te vatrogasnom zajednicom Belica-Mala Subotica-Orehovica. JVP Čakovec u svibnju 2014. organizirala je posjete djece predškolske i školske dobi kako bi razgledali vozila i opremu.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U izvještajnoj godini JVP Čakovec sudjelovao je na ukupno 2 natjecanja, DVD Orehovica  na 2,  DVD Podbrest na 2 te DVD Vularija na 8 natjecanja.</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Sva dobrovoljna vatrogasna društva obavila su ophodnje u predžetvenoj i žetvenoj sezoni u skladu sa Planom zaštite od požara u predžetvenoj i žetvenoj sezoni Općine Orehovica za 2014. godini, te su o istome izvjestili općinskog načelnika u 2015. godini.</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2. ŠKOLOVANJE VATROGASACA </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 xml:space="preserve">Zaposlenici JVP Čakovec tijekom godine obavljali su osposobljavanje članova dobrovoljnih vatrogasnih društava za razna zvanja u organizaciji Vatrogasne zajednice Međimurske županije. Također, pružali su pomoć školskim ustanovama, poduzećima i drugima iz područja vatrogastva i zaštite od požara, a također su obilazili one radne organizacije i ustanove u kojima je povećana požarna opasnos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 xml:space="preserve">DVD Orehovica obavio je obuku pružanja prve pomoći.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 xml:space="preserve">U DVD Podbrest obavljena je obuka iz prve pomoći, redovna interna obuka za 24 člana te obuka za stjecanje zvanja vatrogasnog časnika za jednog člana.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cs="Times New Roman" w:ascii="Times New Roman" w:hAnsi="Times New Roman"/>
          <w:color w:val="000000"/>
          <w:sz w:val="22"/>
          <w:szCs w:val="22"/>
        </w:rPr>
        <w:tab/>
        <w:t xml:space="preserve">DVD Vularija provela je </w:t>
      </w:r>
      <w:r>
        <w:rPr>
          <w:rFonts w:cs="Times New Roman" w:ascii="Times New Roman" w:hAnsi="Times New Roman"/>
          <w:b w:val="false"/>
          <w:i w:val="false"/>
          <w:caps w:val="false"/>
          <w:smallCaps w:val="false"/>
          <w:color w:val="000000"/>
          <w:spacing w:val="0"/>
          <w:sz w:val="22"/>
          <w:szCs w:val="22"/>
        </w:rPr>
        <w:t xml:space="preserve">osposobljavanje i uvježbavanje članova  putem teorijske nastave i prakitčnih vježbi. </w:t>
      </w:r>
    </w:p>
    <w:p>
      <w:pPr>
        <w:pStyle w:val="Norma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3. NABAVKA VOZILA I OPREME </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rPr/>
      </w:pPr>
      <w:r>
        <w:rPr>
          <w:rFonts w:cs="Times New Roman" w:ascii="Times New Roman" w:hAnsi="Times New Roman"/>
          <w:color w:val="000000"/>
          <w:sz w:val="22"/>
          <w:szCs w:val="22"/>
        </w:rPr>
        <w:tab/>
        <w:t xml:space="preserve">Pravilnik </w:t>
      </w:r>
      <w:r>
        <w:rPr>
          <w:rFonts w:cs="Times New Roman" w:ascii="Times New Roman" w:hAnsi="Times New Roman"/>
          <w:i w:val="false"/>
          <w:caps w:val="false"/>
          <w:smallCaps w:val="false"/>
          <w:color w:val="000000"/>
          <w:spacing w:val="0"/>
          <w:sz w:val="22"/>
          <w:szCs w:val="22"/>
        </w:rPr>
        <w:t xml:space="preserve">o minimumu opreme i sredstava za rad određenih vatrogasnih postrojbi dobrovoljnih vatrogasnih društava </w:t>
      </w:r>
      <w:r>
        <w:rPr>
          <w:rFonts w:cs="Times New Roman" w:ascii="Times New Roman" w:hAnsi="Times New Roman"/>
          <w:color w:val="000000"/>
          <w:sz w:val="22"/>
          <w:szCs w:val="22"/>
        </w:rPr>
        <w:t xml:space="preserve">(NN 91/02) propisuje se oprema i vozila za javne vatrogasne postrojbe i dobrovoljna vatrogasna društva .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JVP Čakovec u izvještajnoj godini nabavio je termalnu kameru za traženje u zadimljenim prostorijama, detektor plinova, 2 radio stanice, fotoaparat, sonar za traženje ispod razine vode, 4 pumpe za vodu, GPS za navođenje vozila, 2 raptor fleet uređeja za navođenje, 10 komda vatrogasnih cijevi, 3 vatrogasne usisne košare, 15 prsluka za spašavanje na vodi, 24 vatrogasne svjetiljke, ronilačku opremu, 38 pari rukavica za prometne nezgode, 38 pari rukavica za požare, 38 remena za vatrogasne hlače, 21 zaštitno interventno odijelo, 80 komada majici dugih rukava i 40 pari niskih radnih cipela.</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DVD Orehovica nabavio je samostalno 3 S-6 aparata, a donacijom Općine Orehovica pribavljene su naprtnjača, ljestve, kutija prve pomoći, intervencijske rukavice, poveznice za cijevi, pajser, prijelaznice te donacijom Udruge Wireless  računalo i printe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cs="Times New Roman" w:ascii="Times New Roman" w:hAnsi="Times New Roman"/>
          <w:color w:val="000000"/>
          <w:sz w:val="22"/>
          <w:szCs w:val="22"/>
        </w:rPr>
        <w:tab/>
      </w:r>
      <w:r>
        <w:rPr>
          <w:rFonts w:cs="Times New Roman" w:ascii="Times New Roman" w:hAnsi="Times New Roman"/>
          <w:b w:val="false"/>
          <w:bCs w:val="false"/>
          <w:color w:val="000000"/>
          <w:sz w:val="22"/>
          <w:szCs w:val="22"/>
        </w:rPr>
        <w:t xml:space="preserve">DVD Podbrest u izvještajnoj godini nabavio je </w:t>
      </w:r>
      <w:r>
        <w:rPr>
          <w:rFonts w:cs="Times New Roman" w:ascii="Times New Roman" w:hAnsi="Times New Roman"/>
          <w:b w:val="false"/>
          <w:bCs w:val="false"/>
          <w:i w:val="false"/>
          <w:caps w:val="false"/>
          <w:smallCaps w:val="false"/>
          <w:color w:val="000000"/>
          <w:spacing w:val="0"/>
          <w:sz w:val="22"/>
          <w:szCs w:val="22"/>
        </w:rPr>
        <w:t>2 izolaciona aparata te je primio donaciju Općine Orehovica:  4 C cijev 52mm/15m DOBRA – sa spojnicama, 2 B cijev 75mm/15m DOBRA – sa spojnicama, 1 Dvostruki hidrantski nastavak B/2C, 2 Mlaznica obična 52mm, 2 Ključ za podzemni hydrant, 2 Čizme gumene ribarske, 2 Držač cijevi , 7 Rukavice Kevlar 27cm.</w:t>
      </w:r>
    </w:p>
    <w:p>
      <w:pPr>
        <w:pStyle w:val="Normal"/>
        <w:rPr>
          <w:rFonts w:ascii="Times New Roman" w:hAnsi="Times New Roman" w:cs="Times New Roman"/>
          <w:b w:val="false"/>
          <w:b w:val="false"/>
          <w:bCs w:val="false"/>
          <w:i w:val="false"/>
          <w:i w:val="false"/>
          <w:caps w:val="false"/>
          <w:smallCaps w:val="false"/>
          <w:color w:val="000000"/>
          <w:spacing w:val="0"/>
          <w:sz w:val="22"/>
          <w:szCs w:val="22"/>
        </w:rPr>
      </w:pPr>
      <w:r>
        <w:rPr>
          <w:rFonts w:cs="Times New Roman" w:ascii="Times New Roman" w:hAnsi="Times New Roman"/>
          <w:b w:val="false"/>
          <w:bCs w:val="false"/>
          <w:i w:val="false"/>
          <w:caps w:val="false"/>
          <w:smallCaps w:val="false"/>
          <w:color w:val="000000"/>
          <w:spacing w:val="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cs="Times New Roman" w:ascii="Times New Roman" w:hAnsi="Times New Roman"/>
          <w:color w:val="000000"/>
          <w:sz w:val="22"/>
          <w:szCs w:val="22"/>
        </w:rPr>
        <w:tab/>
        <w:t>DVD Vularija u 2014. donacijom Općine Orehovica</w:t>
      </w:r>
      <w:r>
        <w:rPr>
          <w:rFonts w:cs="Times New Roman" w:ascii="Times New Roman" w:hAnsi="Times New Roman"/>
          <w:b w:val="false"/>
          <w:i w:val="false"/>
          <w:caps w:val="false"/>
          <w:smallCaps w:val="false"/>
          <w:color w:val="000000"/>
          <w:spacing w:val="0"/>
          <w:sz w:val="22"/>
          <w:szCs w:val="22"/>
        </w:rPr>
        <w:t xml:space="preserve"> dopunio je opremu sa </w:t>
      </w:r>
      <w:r>
        <w:rPr>
          <w:rFonts w:cs="Times New Roman" w:ascii="Times New Roman" w:hAnsi="Times New Roman"/>
          <w:color w:val="000000"/>
          <w:sz w:val="22"/>
          <w:szCs w:val="22"/>
        </w:rPr>
        <w:t>8 komada tlačnih cijev tlačna, 2 kom mlaznica, 1 ključ za podzemni hidrant, 2 komada užadi za usisni vod,  2 komada praznih torbica za uže (usisnog voda), 2 komada karabinera 8x80 DIN 5299C, 2 komada držača cijevi i 2 para čizama za spašavanje u poplavama</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4. IZGRADNJA TE ODRŽAVANJE PROSTORA DOBROVLJNIH VATROGASNIH DRUŠTAVA</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VD  Orehovica raspolaže novim prostorom u sportsko-vatrogasnom objektu u Orehovici, N. Tesle 25 u kojem se nalazi garaža za vozila, sanitarni čvor, ured i dvorana za sastanke. Sredstva za održavanje, pokriće troškova energenata i osiguranja prostora osigurava Općina Orehovica u svome proračunu.</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VD Podbrest  raspolaže novim prostorom u Podbrestu, S. Vojvode 20 u kojem se nalazi garaža za vozila, sanitarni čvor, ured i dva ureda. Sredstva za održavanje, pokriće troškova energenata i osiguranja prostora osigurava Općina Orehovica u svome proračunu.</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VD Vularija na raspolaganju ima dva prostora u Vulariji. Uz Društveni dom u centru naselja, Prvomajska bb, nalazi se staro vatrogasno spremište koje više ne zadovoljava potrebe ovog društva. Također, u Ulici Zrinskih nalazi se vatrogasni poligon sa spremištem sagrađenim 2010. godine. Općina Orehovica u 2013. o svome je trošku legalizirala oba objekta budući da su izgrađeni mimo, odnosno bez valjane dozvole o gradnji. Također, na jesen 2013. započelo se sa rekonstrukcijom i dogradnjom Društvenog doma i  vatrogasnog spremišta kako bi se zadovoljile prostorne i organizacijske potrebe DVDa Vularija. Dovršetak radova očekuje se u prvom polugodištu 2015. godin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5. RAD S MLADIMA UDRUGAMA I SURADNJA S INTERVENTNIM SLUŽBAMA </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Preventivni rad u zaštiti od požara vatrogasne postrojbe provode u radu s građanima i kroz rad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sa mladeži. Vatrogasne zajednice i postrojbe nastoje stvarati odgovorne članove zajednice u kojoj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živimo i ujedno kvalitetne vatrogasce. Svako dobrovoljno vatrogasno društvo svjesno je da bez kontinuiranog rada s mladeži dolazi do zastoja u radu i pada kvalitete rada unutar samog društva. Kroz rad s mladeži ujedno povećava se i nivo preventive stanovništva.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Suradnja između dobrovoljnih društava i JVPa Čakovec je kontinuirana i postojana.  </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 xml:space="preserve"> </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6. FINANCIRANJE ZAŠTITE OD POŽARA </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Općina Orehovica  izdvojila je za zaštitu od požara u 2014. godini iznos od 52.307,76 kuna te za JVP Čakovec decentralizirana sredstva u iznosu od 11.440,70 k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lasa: 022-05/15-01/1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Urbroj: 2109/22-01-15-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Orehovica, 11.03.201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ab/>
        <w:tab/>
        <w:t>Općinski načelnik Općine Orehovica</w:t>
      </w:r>
    </w:p>
    <w:p>
      <w:pPr>
        <w:pStyle w:val="Normal"/>
        <w:jc w:val="center"/>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ab/>
        <w:tab/>
        <w:tab/>
        <w:t>Franjo Buka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Arial Unicode MS"/>
      <w:color w:val="auto"/>
      <w:kern w:val="2"/>
      <w:sz w:val="24"/>
      <w:szCs w:val="24"/>
      <w:lang w:val="hr-HR" w:eastAsia="zh-CN" w:bidi="hi-IN"/>
    </w:rPr>
  </w:style>
  <w:style w:type="paragraph" w:styleId="Heading3">
    <w:name w:val="Heading 3"/>
    <w:basedOn w:val="Naslov"/>
    <w:next w:val="TextBody"/>
    <w:qFormat/>
    <w:pPr>
      <w:numPr>
        <w:ilvl w:val="2"/>
        <w:numId w:val="1"/>
      </w:numPr>
      <w:outlineLvl w:val="2"/>
    </w:pPr>
    <w:rPr>
      <w:rFonts w:ascii="Times New Roman" w:hAnsi="Times New Roman" w:eastAsia="Arial Unicode MS" w:cs="Arial Unicode MS"/>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imbolinumeriranja">
    <w:name w:val="Simboli numeriranja"/>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next w:val="TextBody"/>
    <w:qFormat/>
    <w:pPr>
      <w:keepNext w:val="true"/>
      <w:spacing w:before="240" w:after="120"/>
    </w:pPr>
    <w:rPr>
      <w:rFonts w:ascii="Arial" w:hAnsi="Arial" w:eastAsia="Arial Unicode MS" w:cs="Arial Unicode MS"/>
      <w:sz w:val="28"/>
      <w:szCs w:val="28"/>
    </w:rPr>
  </w:style>
  <w:style w:type="paragraph" w:styleId="Opis">
    <w:name w:val="Opis"/>
    <w:basedOn w:val="Normal"/>
    <w:qFormat/>
    <w:pPr>
      <w:suppressLineNumbers/>
      <w:spacing w:before="120" w:after="120"/>
    </w:pPr>
    <w:rPr>
      <w:i/>
      <w:iCs/>
      <w:sz w:val="24"/>
      <w:szCs w:val="24"/>
    </w:rPr>
  </w:style>
  <w:style w:type="paragraph" w:styleId="Indeks">
    <w:name w:val="Indeks"/>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8:35:36Z</dcterms:created>
  <dc:creator>Mirjana </dc:creator>
  <dc:description/>
  <dc:language>en-US</dc:language>
  <cp:lastModifiedBy/>
  <cp:revision>0</cp:revision>
  <dc:subject/>
  <dc:title/>
</cp:coreProperties>
</file>